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Uganda standard; US 1507:2013, Tomato paste - Specification; that was notified by Uganda in G/TBT/N/UGA/326 was withdrawn on 20 June 2017</w:t>
      </w:r>
      <w:bookmarkStart w:id="3" w:name="spsTitle"/>
      <w:bookmarkEnd w:id="3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6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6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326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42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38:00Z</dcterms:created>
  <dc:creator/>
  <dc:description/>
  <cp:keywords/>
  <dc:language>en-US</dc:language>
  <cp:lastModifiedBy/>
  <dcterms:modified xsi:type="dcterms:W3CDTF">2017-07-19T08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26/Add.1</vt:lpwstr>
  </property>
</Properties>
</file>